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Школьный этап олимпиады по истории. 7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2020-2021 учебный год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>При выполнении заданий 1–22 обведите кружком номер правильного ответ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 Предками русских, украинцев и белорусов были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франки   Б) германцы   В) восточные славяне   Г) южные славян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. Причиной создания Древнерусского государства был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появление местных княжений  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Б) общая военная угроза 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развитие торговл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3. Какое событие «Повесть временных лет» относит к 862 г.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призвание Рюрика в Новгород на княжение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крещение князя Владимир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) первый договор князя Олега с Византией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восстание древлян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4. Укажите, какое из перечисленных имен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u w:val="single"/>
          <w:lang w:eastAsia="ru-RU"/>
        </w:rPr>
        <w:t>не связано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с легендой об основании Киева.</w:t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Кий   Б) Хорив  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юрик   Г) Щек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5. К какому веку относится образование Древнерусского государства с центром в Киеве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 VIII в.   Б) IXв.   В) X в.   Г) XI 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6. Объезд князем и его дружин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воих владений с осени до  весн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полюдье      Б) обход       В) повоз     Г) ополчени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7. Первый свод письменных законов Древней Руси называлс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 Русская Правда      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 Судебник          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 Урок Ярославичам  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 Соборное  Уложени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8. Первая известная летопись на Руси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«Слово о полку Игореве»  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«Поучение Владимира Мономаха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«Повесть временных лет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«Повесть о разорении Рязани Батыем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бийство Бориса и Глеба произошло по приказу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Ярослава I Мудрого  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Б) Святослава Черниговского 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вятослава I Окаянного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10. К причинам распада Древнерусского государства в XII веке 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u w:val="single"/>
          <w:lang w:eastAsia="ru-RU"/>
        </w:rPr>
        <w:t>не относится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сложившийся в Древнерусском государстве порядок управления</w:t>
        <w:br/>
        <w:t>Б) отсутствие твёрдого и определённого порядка наследования киевского престола</w:t>
        <w:br/>
        <w:t>В) действие единого свода древнерусских законов – Русской Правды</w:t>
        <w:br/>
        <w:t>Г) изменения в хозяйственной жизни страны</w:t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1.Тип государственного устройства, который предполагает широкое участие населения в делах управления посредством веч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монархия с большой ролью боярства в жизни общества (сословная монархия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монархия с главенствующей ролью князя (абсолютная монархия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боярская республика с решающей ролью веч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2. Период феодальной раздробленности характеризуется :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обособлением земель-княжеств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упадком городов и торговли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интенсивным развитием сельского хозяйств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укреплением обороноспособности княжеств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3. Прозвище «Тёмный» в истории получил московский правитель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Василий I    Б) Иван I    В) Василий II    Г) Иван III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4. В результате Куликовской битв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возросла роль Москвы как центра объединения русских земель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была уничтожена Золотая Орд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Русь попала в зависимость от Казанского ханств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усилилась зависимость Руси от Золотой Орды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5. Прозвище Невский князь Александр Ярославович получил з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 переписи населения в Новгороде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ездку к хану Орды за ярлыко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) победу над ордынцами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разгром шведского отряд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6. Ордынские чиновники, которые собирали дань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бесермены        Б) беки            В)  баскаки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эмиры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7. Духовный лидер, от которого Дмитрий Иванович получил благословление накануне Куликовской битвы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Сергий Радонежский    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Б) митрополит Петр    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) митрополит Алексий 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патриарх Никон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8. Князь, в правление которого Москва становится центром Русской православной церкви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ван Калита      Б) Дмитрий Донской     В) Александр Невски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9. Прочтите отрывок из источника и укажите век, когда произошли описанные событ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Это сражение произошло на льду озера. Враги были хорошо вооружены и были уверены в своей победе, но хитростью их удалось заманить на лед. Мужественно сражались русские воины и разгромили врага. Много было убито, взято в плен, а часть врагов ушла под тяжестью своих доспехов под лед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 XII в.   Б) XIII в.   В) XIV в.   Г) XV 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0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ка, на берегу которой произошло стояние войска Ивана III и Ахмата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Угра              Б) Дон        В) Непрядва      Г)   Калк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1. Какое событие произошло позже всех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первое упоминание о Москв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крещение Рус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Ледовое побоищ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принятие первого Судебника единого государств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нашествие Батыя на Русь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2. Современниками были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Хан Мамай и Сергий Радонежски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Княгиня Ольга и Марфа Посадниц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Святослав и Цимисхи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Иван Калита и Тохтамыш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К зависимому населению на Руси относились (укажите все зависимые слои населения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бояре  Б) закупы  В) люди  Г) холопы  Д) рядовичи  Е) челядь  Ж) смерды</w:t>
        <w:br/>
        <w:t>Ответ: ___________________________________________________________</w:t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Впиши пропущенные слово и дату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шения о совместной борьбе с половцами и самостоятельном правлении в землях, доставшихся от отцов, русские князья приняли на съезде в городе ___________________ в _____________ году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3. Кто лишний в этом ряд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А) Дмитрий Иванович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Б) Владимир Андреевич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) Дмитрий Боброк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) Нестор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Запишите пропущенный термин, о котором идёт речь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 - жанр церковной литературы, в котором описывается жизнь и деяние святых. Создавалось после смерти святог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 Ниже приведен перечень терминов. Все они, за исключением одного, обозначают занятия восточных славян. Найдите и укажите термин, выпадающий из этого ряд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еделие, кочевое скотоводство, охота, ремесло, рыболовств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Установите соответствие между названиями произведений древнерусской литературы и их автора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«Слово о законе и благодати»    А) митрополит Иларион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«Повесть временных лет»           Б) Владимир Мономах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«Поучение детям»                        В) Нестор Летописец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Ярослав Мудры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Расположите события в хронологическом порядке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тояние на Угре</w:t>
        <w:br/>
        <w:t>Б) Невская битва</w:t>
        <w:br/>
        <w:t>В) Куликовская битва</w:t>
        <w:br/>
        <w:t>Г) битва на Калке</w:t>
        <w:br/>
        <w:t>Д) Ледовое побоище</w:t>
        <w:br/>
        <w:t>Ответ: 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Рассмотрите схему и ответьте на вопрос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3800" cy="2781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кажите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звание сражения 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Дату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Участников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Результат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смотрите карту и выполните задания к ней. Найди отрывок текста, который по своему описанию соответствует данной карте: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И была здесь злая сеча для немцев… и слышен был треск ломающихся копий и звук от ударов мечей. Так что и лед на замерзшем острове подломился….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 И отбили татар от берега, и много дней подступали и не могли перейти реку, и стояли, ожидая когда замерзнет река. Когда же река замерзла… наши отступили от берега, тогда татары одержимые страхом, побежали, думая, что русские пускают их на другой берег, желая с ними биться…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 Известно стало, что божиим попущением за грехи наши ордынский князь Мамай собрал силу великую … и идет на русскую землю… Святой же, когда услышал об этом от великого князя, благословил его, молитвой вооружил и сказал: « Иди против безбожных.. не устрашаясь обязательно поможет тебе бог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val="en-US" w:eastAsia="ru-RU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042660" cy="604266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Догадайтесь по описанию, о какой исторической личности идет речь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н уделял много внимания просвещению, переводу книг, созданию библиотек, строительству. За это он получил прозвище. При нем были возведены в Киеве Золотые ворота и главный храм города, поставленный в честь жестокой сечи с печенегами. Он положил начало созданию на Руси первого письменного свода закон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 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 Прочитайте отрывок и укажите, о каком событие идет речь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овгород, руководимый партией Барецких, заключил с Литовским князем и королем Польским Каземиром Михайловичем союзный договор, по которому король обязался защищать Новгород от Москвы. Когда в Москве узнали о переходе Новгорода к Литве, то взглянули на это как на измену не только великому князю, но и вере и русскому народу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 __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читайте отрывок: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олы были низвергнуты, изрублены и сожжены, а главный из них - идол Перун был с позором привязан к хвосту лошади и стащен к реке. По дороге его били палками, а потом сбросили в Днепр и течение его унесло. После этого князь объявил: «Если кто, богатый или бедный, нищий или раб, не окажется завтра на реке, тот будет против меня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кажите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) О каком событие идет речь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) Когда оно произошло 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) Какое имело значение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16:00Z</dcterms:created>
  <dc:creator>Admin</dc:creator>
  <dc:description/>
  <cp:keywords/>
  <dc:language>en-US</dc:language>
  <cp:lastModifiedBy>User</cp:lastModifiedBy>
  <dcterms:modified xsi:type="dcterms:W3CDTF">2020-10-12T14:37:00Z</dcterms:modified>
  <cp:revision>13</cp:revision>
  <dc:subject/>
  <dc:title/>
</cp:coreProperties>
</file>